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0»  марта   2019 года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 внесении   изменений   в  Административный    регламент </w:t>
      </w:r>
    </w:p>
    <w:p>
      <w:pPr>
        <w:pStyle w:val="Normal"/>
        <w:rPr/>
      </w:pPr>
      <w:r>
        <w:rPr/>
        <w:t>предоставления муниципальной услуги «Доплата к страховой</w:t>
      </w:r>
    </w:p>
    <w:p>
      <w:pPr>
        <w:pStyle w:val="Normal"/>
        <w:rPr/>
      </w:pPr>
      <w:r>
        <w:rPr/>
        <w:t>пенсии по старости (инвалидности) муниципальным служащим,</w:t>
      </w:r>
    </w:p>
    <w:p>
      <w:pPr>
        <w:pStyle w:val="Normal"/>
        <w:rPr/>
      </w:pPr>
      <w:r>
        <w:rPr/>
        <w:t>вышедшим на страховую пенсию по старости (инвалидности)</w:t>
      </w:r>
    </w:p>
    <w:p>
      <w:pPr>
        <w:pStyle w:val="Normal"/>
        <w:rPr/>
      </w:pPr>
      <w:r>
        <w:rPr/>
        <w:t>в установленном уставом муниципального образования порядк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 </w:t>
      </w:r>
      <w:r>
        <w:rPr/>
        <w:t xml:space="preserve">В целях приведения нормативных правовых актов в соответствие с действующи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, утвержденный постановлением Администрации Суккозерского сельского поселения от 08.11.2012 года   № 66 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 статью 3 «Административные процедуры» внести следующие изменения и дополн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ункте 3.1 абзац «</w:t>
      </w:r>
      <w:r>
        <w:rPr>
          <w:rFonts w:cs="Times New Roman" w:ascii="Times New Roman" w:hAnsi="Times New Roman"/>
          <w:iCs/>
          <w:sz w:val="24"/>
          <w:szCs w:val="24"/>
        </w:rPr>
        <w:t xml:space="preserve">- рассмотрение заявления и документов, </w:t>
      </w:r>
      <w:r>
        <w:rPr>
          <w:rFonts w:cs="Times New Roman" w:ascii="Times New Roman" w:hAnsi="Times New Roman"/>
          <w:sz w:val="24"/>
          <w:szCs w:val="24"/>
        </w:rPr>
        <w:t>принятие решения о выплате либо об отказе в выплате ежемесячной доплаты, определение размера ежемесячной доплаты либо отказ в установлении ежемесячной доплаты, уведомление заявителя о принятом решении;»  изложить  в новой редакции: «-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ссмотрение заявления и документов, </w:t>
      </w:r>
      <w:r>
        <w:rPr>
          <w:rFonts w:cs="Times New Roman" w:ascii="Times New Roman" w:hAnsi="Times New Roman"/>
          <w:sz w:val="24"/>
          <w:szCs w:val="24"/>
        </w:rPr>
        <w:t xml:space="preserve">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выплате либо об отказе в выплате ежемесячной доплаты, определение размера ежемесячной доплаты либо отказ в установлении ежемесячной доплаты, уведомление заявителя о принятом решении;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 3.3. изложить в новой редакции «</w:t>
      </w:r>
      <w:r>
        <w:rPr>
          <w:rFonts w:cs="Times New Roman" w:ascii="Times New Roman" w:hAnsi="Times New Roman"/>
          <w:iCs/>
          <w:sz w:val="24"/>
          <w:szCs w:val="24"/>
        </w:rPr>
        <w:t xml:space="preserve">Рассмотрение заявления и документов, </w:t>
      </w:r>
      <w:r>
        <w:rPr>
          <w:rFonts w:cs="Times New Roman" w:ascii="Times New Roman" w:hAnsi="Times New Roman"/>
          <w:sz w:val="24"/>
          <w:szCs w:val="24"/>
        </w:rPr>
        <w:t xml:space="preserve">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выплате либо об отказе в выплате ежемесячной доплаты, определение размера ежемесячной доплаты либо отказ в установлении ежемесячной доплаты, уведомление заявителя о принятом решен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в пункте 3.3.2. абзац «Специалист Администрации, получивший поручение Главы поселения, в случае отсутствия оснований, предусмотренных пунктом 2.8.1. настоящего административного регламента выполняет следующие действия:»  изложить в ново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«Специалист Администрации, получивший поручение Главы поселения, выполняет следующие действи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в случае  отсутствия  в Администрации поселения  документов,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, органов местного самоуправления и иных организаций подготавливает и направляет запросы в государственные органы, органы местного самоуправления и иные организации  в распоряжении которых находятся документы, необходимы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направления запроса в территориальный орган Федеральной налоговой службы составляет 3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направления запроса в территориальное Управление Пенсионного фонда составляет 3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ет полученные из государственных органов, органов местного самоуправления и иных организаций запрашиваемые документы или отказ в их предоставлении   в электронной баз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1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2.6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могут быть представлены заявителем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случае отсутствия оснований, предусмотренных пунктом 2.8.1. настоящего административного регламента: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9-03-20T09:47:00Z</cp:lastPrinted>
  <dcterms:modified xsi:type="dcterms:W3CDTF">2019-03-20T07:39:00Z</dcterms:modified>
  <cp:revision>100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